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Wyciąg z zasad obowiązujących w Wydawnictwie AJD. Istotne normy typograficzne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Wydawnictwo AJD stosuje powszechnie przyjęte normy edytorskie  (przykładowe opracowania: Robert Chwałowski, </w:t>
      </w:r>
      <w:r>
        <w:rPr>
          <w:i/>
        </w:rPr>
        <w:t>Typografia typowej książki</w:t>
      </w:r>
      <w:r>
        <w:rPr/>
        <w:t xml:space="preserve"> i Adam Wolański, </w:t>
      </w:r>
      <w:r>
        <w:rPr>
          <w:i/>
        </w:rPr>
        <w:t>Edycja tekstów</w:t>
      </w:r>
      <w:r>
        <w:rPr/>
        <w:t>).</w:t>
      </w:r>
    </w:p>
    <w:p>
      <w:pPr>
        <w:pStyle w:val="Normal"/>
        <w:jc w:val="both"/>
        <w:rPr/>
      </w:pPr>
      <w:r>
        <w:rPr/>
        <w:t>Istotne rozwiązania edytorskie obowiązujące w Wydawnictwie AJD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pity należy formatować z wcięciem pierwszego wiersza, bez zwiększonej interlinii między akapit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pień pisma w materiałach uzupełniający jest mniejszy o 2 p. od stopnia pisma tekstu głów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stawia się spacji między inicjałami imion (J.I. Kraszewski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tekstach w języku polskim obowiązuje cudzysłów „drukarski”. W tekstach w innych językach stosuje się cudzysłowy właściwe temu językow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ładne cytaty wprowadza się za pomocą cudzysłowów „drukarskich”, bez kursywy. Cytat w cytacie oznacza się cudzysłowem francuskim. Dłuższe cytaty wyróżnia się przez wcięcie i formatowanie mniejszym stopniem pis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Wydawnictwie obowiązują następujące zasady, dotyczące używania dywizu i półpauzy: dywizu używa się w funkcji łącznika (np. czarno-biały, Szelburg-Zarembina); półpauzy  bez spacji używa się w wyrażeniach typu „od–do” (np. 1939–1945, s. 14–18); półpauzy ze spacją używa się w funkcji myślni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suje się ciągłą numerację przypisów w obrębie rozdział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i tytuł tabeli zapisuje się nad tabelą, pod tabelą (lub pod przypisami do tabeli) umieszcza się zapis „Źródło: …”; nie stosuje się innego formatowania tabeli niż siatka; dopuszcza się specjalne formatowanie tekstu w główce lub boczku tabel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isach obowiązuje nomenklatura polska (tenże, dz. cyt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kłady formatowania przypisów dolny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. Wolff, </w:t>
      </w:r>
      <w:r>
        <w:rPr>
          <w:i/>
          <w:iCs/>
        </w:rPr>
        <w:t>Wybrańcy sztuki. Szkice</w:t>
      </w:r>
      <w:r>
        <w:rPr/>
        <w:t>, Państwowy Instytut Wydawniczy, Warszawa 1982, s. 40.</w:t>
      </w:r>
    </w:p>
    <w:p>
      <w:pPr>
        <w:pStyle w:val="Normal"/>
        <w:jc w:val="both"/>
        <w:rPr/>
      </w:pPr>
      <w:r>
        <w:rPr/>
        <w:t xml:space="preserve">A. Brodzka, H. Zaworska, S. Żółkiewski (red.), </w:t>
      </w:r>
      <w:r>
        <w:rPr>
          <w:i/>
          <w:iCs/>
        </w:rPr>
        <w:t>Literatura polska 1918</w:t>
      </w:r>
      <w:r>
        <w:rPr/>
        <w:t>–</w:t>
      </w:r>
      <w:r>
        <w:rPr>
          <w:i/>
          <w:iCs/>
        </w:rPr>
        <w:t>1975</w:t>
      </w:r>
      <w:r>
        <w:rPr/>
        <w:t xml:space="preserve">, t. 1: </w:t>
      </w:r>
      <w:r>
        <w:rPr>
          <w:i/>
          <w:iCs/>
        </w:rPr>
        <w:t>1918</w:t>
      </w:r>
      <w:r>
        <w:rPr/>
        <w:t>–</w:t>
      </w:r>
      <w:r>
        <w:rPr>
          <w:i/>
          <w:iCs/>
        </w:rPr>
        <w:t>1932</w:t>
      </w:r>
      <w:r>
        <w:rPr/>
        <w:t>, [b.m.r.w.], s. 300–315.</w:t>
      </w:r>
    </w:p>
    <w:p>
      <w:pPr>
        <w:pStyle w:val="Normal"/>
        <w:jc w:val="both"/>
        <w:rPr/>
      </w:pPr>
      <w:r>
        <w:rPr/>
        <w:t xml:space="preserve">J. Warońska, </w:t>
      </w:r>
      <w:r>
        <w:rPr>
          <w:i/>
          <w:iCs/>
        </w:rPr>
        <w:t>Zbigniew Herbert a kultura masowa</w:t>
      </w:r>
      <w:r>
        <w:rPr/>
        <w:t xml:space="preserve">, [w:] L. Rożek (red.), </w:t>
      </w:r>
      <w:r>
        <w:rPr>
          <w:i/>
          <w:iCs/>
        </w:rPr>
        <w:t>Kicz, tandeta, jarmarczność w kulturze masowej XX w.</w:t>
      </w:r>
      <w:r>
        <w:rPr/>
        <w:t>, Wydawnictwo Wyższej Szkoły Pedagogicznej, Częstochowa 2000, s. 50.</w:t>
      </w:r>
    </w:p>
    <w:p>
      <w:pPr>
        <w:pStyle w:val="Normal"/>
        <w:jc w:val="both"/>
        <w:rPr/>
      </w:pPr>
      <w:r>
        <w:rPr/>
        <w:t xml:space="preserve">M. Grabałowska, </w:t>
      </w:r>
      <w:r>
        <w:rPr>
          <w:i/>
          <w:iCs/>
        </w:rPr>
        <w:t>Jak integruję dzieci poprzez taniec?</w:t>
      </w:r>
      <w:r>
        <w:rPr/>
        <w:t>, „Edukacja Elementarna w Teorii i Praktyce” 2006, nr 1, s. 1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ycje w bibliografii formatuje się jak przypisy dolne, przy czym obowiązuje kolejność alfabetyczna (w związku z czym najpierw podaje się nazwisko, a potem inicjał autora).</w:t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Z – 371/38/17</w:t>
      <w:tab/>
      <w:t xml:space="preserve">                                                                                                         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18"/>
        <w:szCs w:val="24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cs="Book Antiqua"/>
      <w:sz w:val="18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42:00Z</dcterms:created>
  <dc:creator>m.majewska</dc:creator>
  <dc:description/>
  <dc:language>en-US</dc:language>
  <cp:lastModifiedBy>p.matuszczyk</cp:lastModifiedBy>
  <dcterms:modified xsi:type="dcterms:W3CDTF">2017-07-03T06:42:00Z</dcterms:modified>
  <cp:revision>2</cp:revision>
  <dc:subject/>
  <dc:title/>
</cp:coreProperties>
</file>